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53153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2796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82915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92274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