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891192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399606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272900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437676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