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63313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74996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1647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01248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