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663665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54438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