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94405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1266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46402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