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510617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78813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86810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3907725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