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75112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65196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83156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98328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