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8909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8061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43699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4416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