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42304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01308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6380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24688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