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85000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53264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7142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5452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