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0342400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0178391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