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10092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1009274"/>
      <w:bookmarkStart w:id="1" w:name="__Fieldmark__0_32010092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