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54074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9976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07751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74202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