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63368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17001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15463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