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1180983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0004341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779895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2493959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0127289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5956607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9378265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