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8339450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3946888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4938695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31537042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