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3179023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3911357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