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646416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014201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551813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127598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