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976225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63123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262217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71779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713018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330885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90551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