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6012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562385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49129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35133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