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99212120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070572207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420783777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256521399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104125791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450727090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567484354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