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5301013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7368106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