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94468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80221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20846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94972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60907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222691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54308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