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190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1981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592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