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356110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9740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44672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542812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