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27076120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07081538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