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594571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0547548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522821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7013311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