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6706163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614338498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0038804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3269514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869486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2146127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5884007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