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84224915"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544565285"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235193256"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2060019973"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