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64303522"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10599099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371861719"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755012754"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