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0711290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007706535"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