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53249263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872893815"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383780483"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52641247"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16488050"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59390756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22764072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90769659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232418232"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36650051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