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790995890"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1009840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672751791"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461197283"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