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384623344"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19106807"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878607325"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31468233"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458015022"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51097641"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