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868133489"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823621107"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211504895"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246194498"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848482723"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341022854"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471997822"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036500623"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166945320"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850427033"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676910816"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05267800"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745461165"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46775008"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498037472"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304669787"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770553470"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2117001856"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9540861"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46179143"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369334503"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489698625"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860480864"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463769630"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842202811"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028037726"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743062490"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37743115"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306107269"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460307581"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676131707"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1005146939"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177874405"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480876453"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