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5169033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0596065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0035960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6394283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77652799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9187924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