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881048289"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209926168"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38584893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311789667"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139894355"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894269784"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253032755"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722470108"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957454328"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833264482"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488100739"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779626313"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549313010"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310853644"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91103589"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81297102"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28595091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41007154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53349722"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416986326"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1663073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861198171"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16485932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2116813263"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924294163"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63944179"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409705979"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844308550"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965629155"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35184235"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767283508"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748373603"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05289100"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416890066"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