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2083129095"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1794062519"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1985795383"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2048196692"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207148951"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983829770"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1321666092"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1169406828"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494087729"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1464122610"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2041825503"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1015862900"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2102566853"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890437960"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855753617"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513782159"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941686633"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