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6427705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4840749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4371801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