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4390065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73065839"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