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0111818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8441739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325604022"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543845612"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8914570"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2110794236"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175802361"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284365842"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465721334"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983648903"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450724236"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57489582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2017420142"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2137128195"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25425544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683411511"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631646882"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279157858"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361340972"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70121992"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2049470119"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707726385"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27703677"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78168306"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24386632"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266375563"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642466231"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52043125"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