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408592841"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958383350"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779416256"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