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6460379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8203341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