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31351700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37392577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614995037"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703491496"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97370316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27803450"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40117921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9153510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762155796"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62546357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54764933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313368985"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47838071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658318080"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63406900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