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818181809"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169779434"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990939564"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911723781"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512025646"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080117284"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87658315"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055389407"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5031443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563876509"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91465677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16210361"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301960161"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01150786"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414553232"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