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319680402"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860764446"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880396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399544893"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980199242"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2128976469"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328468599"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756068498"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905454862"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617623050"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68126574"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500714531"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214251139"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319329768"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906844973"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979801146"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2118607872"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