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7465156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6350647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