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654102074"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017150134"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