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894052936"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62925962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236738680"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760138954"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910129285"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2092380217"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65776774"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753431496"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14750450"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18060024"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67313673"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893069166"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55664257"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911752275"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210963414"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496575059"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55042027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904381866"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53456900"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711575458"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90058220"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523751351"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467630456"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813410441"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660373122"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527762622"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2047319401"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753142328"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743930312"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314616032"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772725395"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278742849"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878049852"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493378374"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756107905"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250778891"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480546059"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405158306"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2095897656"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665819249"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617446177"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538789102"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956824044"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910679537"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900304147"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360581110"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