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364214667"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80320708"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57548631"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1636309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22825374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8706230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481951755"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47879415"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249447120"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70993405"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3237124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2620820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453232"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18428567"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32539883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876917192"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5796006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949908040"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24500972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