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830272065"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10867735"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955134846"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749800940"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623384989"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589257017"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677360043"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641602744"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256493579"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295516202"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919802646"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928312661"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931212594"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652524084"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177737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9989917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