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497942440"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8817975"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128750"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41339433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980882850"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547057376"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39574683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30068726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87223411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090105213"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760614963"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173260715"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744928017"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355031185"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266336712"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489465594"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328584922"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486984496"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580579617"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871700986"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849480613"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264125378"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416860134"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537900681"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453679053"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2004774132"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276540606"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531728528"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731003601"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749387573"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2123346448"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2009774102"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413161955"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615444502"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323086553"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415318900"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