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917401642"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4689754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739267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6876656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3028537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9284042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5024110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9032004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5919448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569600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11378430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28100320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53546627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475014412"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4316602"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19647190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74561063"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30678462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62755282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91448234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7274591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70372648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645348723"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82694620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29056812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72354968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51084188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02392797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81786732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33939707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50235912"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40978291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45193187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42244179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60007148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4516709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