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305692935"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466872844"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965622189"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809491079"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925018483"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989503500"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770845566"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40589815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2115201625"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711108296"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966185315"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39354005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435547865"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269303637"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687990680"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920946253"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353500959"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74868770"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893304847"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567427497"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411424639"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206584915"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238167208"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318414150"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975505329"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55687580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