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144089091"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258897982"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