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54594990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006430229"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