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449654503"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51351035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408008936"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767788492"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675396306"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9374185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084675033"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061196104"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2098725957"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