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33470313"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65801802"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05103990"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2218030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5421430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0163790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7561977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75541651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3910353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76829190"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26195299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2007648565"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2068755776"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733453044"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783554743"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105449709"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101278214"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699626697"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19373154"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61024849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071818661"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99079443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944556272"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676156357"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51151259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78442970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676358441"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461071213"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320571740"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8069133"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293689440"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398503775"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16840991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957968453"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52165779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2011992596"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779069414"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576839095"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517167278"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977386918"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104974013"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