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625921663"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484640343"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982025972"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62146932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521063498"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28484572"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090665584"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2140812369"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03431378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805242354"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700160889"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397540550"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593858166"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866544416"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620893987"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380625457"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24440189"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295138451"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694164106"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349341654"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641651292"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68928540"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38238218"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719758184"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506299661"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098779160"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030599484"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12767428"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670388785"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530238547"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988209608"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68081711"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596306778"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444707778"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889687321"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029488477"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702316696"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464738347"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632816695"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200791613"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809311808"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