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781043611"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305800542"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