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093210654"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431235404"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