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573822444"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830140688"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805248478"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062838827"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8829503"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247882154"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952181018"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2013997558"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278608684"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403951795"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