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49486623"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805802325"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811172658"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9836571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