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60345680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43009062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0869228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486956390"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07797526"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921434309"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714050721"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54462925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9429494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