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4569477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53706323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832236582"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471329523"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10220903"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1513198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