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33927397"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405990698"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53646204"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400270771"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608373351"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38845698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775124671"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73405687"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109933211"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722555252"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4032272"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764580108"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71693658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559550123"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827741483"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705526008"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940053194"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107198736"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001610028"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930462665"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2054911385"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878150714"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793711920"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194785384"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1224596"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2094616060"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972363072"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488039513"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935247771"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233777555"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703359467"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2039163886"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