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417426273"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056713670"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2091089724"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625521482"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82600533"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68016411"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