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1767934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4908901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