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3201588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5497095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483510891"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92843389"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6221079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1029206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