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87106414"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1164309143"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1706218887"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956383908"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660527594"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776816938"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845242391"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2131612977"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