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1643840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21582931"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208319724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555529796"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