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31603346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403663642"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859809511"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274889731"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99814416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216860845"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96571226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8366431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941429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