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78961560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201068738"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