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822797619"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997936182"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187263488"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488159131"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2040953884"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048612777"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80197758"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2102825823"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621593273"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2139446784"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2088492794"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837729745"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548321011"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221791506"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334921059"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