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83080668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144869465"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75830868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133087224"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222893158"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786053460"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02401087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533774263"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429754545"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41858054"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