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917601353"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735222489"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