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163224357"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2108824585"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