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5232189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333552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