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82963918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75468002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83166347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1666703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43935651"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694885905"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976894885"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068671198"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203907368"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34384200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