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7700937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22158577"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