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16058266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788168556"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944198320"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432578352"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648426220"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910575810"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161698950"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