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494442839"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005053538"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42804537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542105972"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54163892"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5380362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63726602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9050934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290905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