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8238146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124795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8958054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