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5002408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0262821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