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03469263"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0427946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367008082"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85260033"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51038740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30354149"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