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59749040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29719014"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