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22039028"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972172748"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807501986"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2059258299"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