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95647537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542508263"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