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704746193"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34555838"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9260360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