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794927179"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905490081"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932234712"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