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46437645"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65982853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