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879011803"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532155560"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937022262"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992928121"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603965030"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881208979"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313253932"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339906488"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360405292"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233277269"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371118170"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432396905"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2138518773"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984798988"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6437416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10113378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