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628660311"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0596123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1207193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