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8351866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7471485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