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94882519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0931025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3324629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