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51037625"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339525577"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675394125"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