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61545277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802798928"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48353981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83720902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127182291"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977263749"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097627774"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529946711"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04634879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405763079"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94485834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13508300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90113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