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37817586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64284187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51993134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98536834"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95273685"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983097638"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11207355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17089757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203044519"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43633512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598660587"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458475442"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379592550"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