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5698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51369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3659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596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