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4627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2688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664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290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