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85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8802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192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8522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