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0374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91628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8564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90513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