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21574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24613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