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49272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30063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