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47796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70560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14895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86436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