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6216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23552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5901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89772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