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5589677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6019323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411532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9468474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