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38845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53918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8034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6039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