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575302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952922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0984442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369153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