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75341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47461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87921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07697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