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592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81564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15297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148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