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8576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57515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88284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49735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