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474045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919605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