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2636806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2459156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9654008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