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929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308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626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832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