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SUC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m n. (n * (SUC p) = m * (SUC p)) = (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