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VB_DEF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VB n = ~(n MOD 2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