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_SUC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WSEG n 0(NBWORD(SUC n)m) = NBWORD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