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888972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4052167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55960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209041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