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68598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6859818"/>
            <w:bookmarkStart w:id="1" w:name="__Fieldmark__0_30568598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