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51212115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983576691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