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36096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421679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