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6260949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6005059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1465323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3504659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