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901455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91755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