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5355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5028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1888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3071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