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241433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735478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