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24334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72332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