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21643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0244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35177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59714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