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53918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81970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18315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04872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