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58137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56399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38552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58712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