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64459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6445940"/>
      <w:bookmarkStart w:id="1" w:name="__Fieldmark__0_39164459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