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12822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71703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27727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