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3825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24303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3210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3141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6091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9449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58469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01860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90513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70525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15740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56054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67403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6258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68038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162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81018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6221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22206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3097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473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36071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2770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18799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92016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8588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07627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31991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0116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967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4837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3038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0388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76261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9240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80975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4886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20521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75801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