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2753925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0951394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3546305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7170430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