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257013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5509622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