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resq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resq_exists : ((term # term)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 restrict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mk_resq_exists([("x1","P1");...;("xn","Pn")],"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"?x1::P1. ... ?xn::P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resq_exists} if the first terms {xi} in the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variable or if the second terms {Pi} in the pairs and {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 if the list is non-empty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resq_exists, mk_resq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