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RMUL_IMP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x &lt; y /\ (&amp; 0) &lt; z ==&gt; (x * z) &lt; (y *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