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POS_L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n. (&amp; 0) &lt; x ==&gt; (&amp; 0) &lt; (x pow (SU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