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33630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40232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56272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510749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