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1786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61813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51206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41604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