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49119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75930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00038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80953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