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78794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054540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0574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966857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