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3840444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9164232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8154845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0718875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