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28441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516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518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025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