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953890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9801874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582543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