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01857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1018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34634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8016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02707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11641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60239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4758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53412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32313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09263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9281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7030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76753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73157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96961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51926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15419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84421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66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11665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30747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74536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16918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93067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8639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97760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7953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07577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76196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96707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36119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32757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9847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78665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2552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5961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2954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45037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