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457340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50242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42319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31084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19774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7707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81033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29563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